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– 1 час 2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1. Выбрать все верные ответы и записать в таблицу (12 баллов)</w:t>
      </w:r>
    </w:p>
    <w:tbl>
      <w:tblPr>
        <w:tblW w:w="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9"/>
        <w:gridCol w:w="1131"/>
        <w:gridCol w:w="113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правильный ответ – 1 балл, максимум – 12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2. Запишите в таблицу «Да» или «Нет» напротив номера соответствующего утверждения. (10 балл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49471507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верный ответ – 1 балл, максимум – 10 баллов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читай текс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 выполни задания (24 бал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льном ответе пункты плана должны соответствовать основным смысловым фрагментам текста и отражать основную идею каждого из них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выделены следующие смысловые фрагмент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щность внутренней культуры человека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ультура как внутреннее достояние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динство культуры определённой эпохи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го можно считать культурным челове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йдите в тексте и выпишите две характеристики культурного человек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быть приведены следующие характеристик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культурный человек не тот, кто много знает о живописи, физике или генетике, а тот, кто осознаёт и даже чувствует внутреннюю форму, внутренний нерв культуры»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культурный человек никогда не является узким специалистом, не видящим и не понимающим ничего за рамками своей профессии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характеристики могут быть даны в иных, близких по содержанию формулиро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каких предложениях текста говорится о значении внутренней культуры в жизни человека? (Выпишите любые три предложения.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следующие предложени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на «стала второй природой для человека»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от неё нельзя отказаться, нельзя просто так отбросить, отбросив заодно и все завоевания человечества»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нельзя стать ... мало-мальски серьёзным специалистом в любой области, пока не овладеешь полностью той или иной частью культуры, нужной для работы в этой области, пока эта культура не станет твоим внутренним достоянием, а не внешним набором правил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предложения могут быть даны в иных, близких по содержанию формулиро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тексте говорится: «Чем больше я знаком с другими направлениями развития культуры, тем больше я смогу сделать в своём собственном деле». На примере любых двух выдающихся деятелей подтвердите эту мысль (сначала назовите деятеля, затем дайте объяснение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должен быть назван выдающийся деятель и дано объяснение, например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онардо да Винчи проявил себя как выдающийся мыслитель, инженер, деятель искусства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оссийский император Петр Великий изучил военное дело, несколько иностранных языков, владел более чем десятью ремёслами и основами медицинских знани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примеры других выдающихся деятелей, даны другие объяс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годы революций в разных странах находились люди, призывавшие отбросить старые культурные ценности и начать строить новую культуру «с чистого листа». Возможно ли это? Выпишите из текста фразу, помогающую ответить на этот вопрос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ответ должен содержать следующие элемент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рицательный ответ на вопрос: невозможно полностью освободиться от старых культурных ценностей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раза из текста, например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 неё нельзя отказаться, нельзя просто так отбросить, отбросив заодно и все завоевания человечества»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ультура каждой эпохи представляет собой единство стиля (или формы), объединяющего все материальные и духовные проявления этой эпохи: технологию и архитектуру, физические концепции и живописные школы, музыкальные произвед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тематические исследования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элементы могут быть даны в иных, близких по содержанию формулиро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Каково, по Вашему мнению, влияние культуры на формирование личности? С опорой на текст, обществоведческие знания и личный опыт приведите два объяснени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ответ должен содержать следующие элемент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нение учащегося, например: культура оказывает значительное влияние на формирование личности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нение учащегося может быть сформулировано иначе.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ва объяснения, например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цессе воспитания и образования человек усваивает ценности данной культуры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оём поведении человек следует принятым в обществе нормам, т.е. нормам культуры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к в обыденной жизни пользуется предметами, созданными в данной культуре; многие его потребности связаны с их приобретением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другие объяс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 на каждое из 6 заданий по тексту оценивается в зависимости от детализации до 4 баллов. Максимум за все – 24 балла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 xml:space="preserve">Среди приведенных ниже поучений определите те, которые относятся к социальному статусу, и те, которые относятся к социальной роли. Объясните ваш выбор в каждом случае (15 балл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ус – 1, 4. Роль – 2, 3,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 каждое верное указание – 1 балл, за каждое верное объяснение, в зависимости от полноты – до 2 баллов.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ум – 15 балл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ставьте в приведенный ниже текст по смыслу пропущенные слова из списка понятий (11 баллов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8"/>
        <w:gridCol w:w="999"/>
        <w:gridCol w:w="999"/>
        <w:gridCol w:w="999"/>
        <w:gridCol w:w="999"/>
        <w:gridCol w:w="999"/>
        <w:gridCol w:w="999"/>
        <w:gridCol w:w="999"/>
        <w:gridCol w:w="1015"/>
        <w:gridCol w:w="98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Каждый верный ответ – 1 балл, максимум – 11 баллов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 Кто или что является лишним в следующих рядах? Выпишите это слово и обоснуйте свой выбор. (6 баллов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_Hlk494718017"/>
      <w:bookmarkEnd w:id="1"/>
      <w:r>
        <w:rPr>
          <w:rFonts w:cs="Times New Roman" w:ascii="Times New Roman" w:hAnsi="Times New Roman"/>
          <w:sz w:val="24"/>
          <w:szCs w:val="24"/>
        </w:rPr>
        <w:t>А) Инстинкты, остальное относится к социальной стороне человек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озаключение, остальное этапы (формы) чувственного познания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федерация, остальное – формы правления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bookmarkStart w:id="2" w:name="_Hlk494718017"/>
      <w:bookmarkEnd w:id="2"/>
      <w:r>
        <w:rPr>
          <w:rFonts w:cs="Times New Roman" w:ascii="Times New Roman" w:hAnsi="Times New Roman"/>
          <w:i/>
          <w:sz w:val="24"/>
          <w:szCs w:val="24"/>
        </w:rPr>
        <w:t>Каждый верный выбор слова – 1 балл, верное обоснование – 1 балл. Максимум – 6 баллов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384"/>
        <w:gridCol w:w="3384"/>
      </w:tblGrid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устриа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индустриа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, 4, 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, 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 5, 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ждый верный ответ – 1 балл,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ум – 12 баллов.</w:t>
      </w:r>
      <w:r>
        <w:rPr>
          <w:rFonts w:cs="Times New Roman" w:ascii="Times New Roman" w:hAnsi="Times New Roman"/>
          <w:i/>
          <w:sz w:val="24"/>
          <w:szCs w:val="24"/>
        </w:rPr>
        <w:t xml:space="preserve"> Столбцы не могут быть поменяны места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shd w:fill="FFFFFF" w:val="clear"/>
        <w:spacing w:before="0" w:after="0"/>
        <w:rPr>
          <w:b/>
          <w:b/>
        </w:rPr>
      </w:pPr>
      <w:r>
        <w:rPr>
          <w:b/>
        </w:rPr>
        <w:t>Задание 8. Заполните пропуски (4 баллов)</w:t>
      </w:r>
    </w:p>
    <w:p>
      <w:pPr>
        <w:pStyle w:val="Style20"/>
        <w:shd w:fill="FFFFFF" w:val="clear"/>
        <w:spacing w:before="0" w:after="0"/>
        <w:rPr/>
      </w:pPr>
      <w:r>
        <w:rPr/>
        <w:t>8.1. Массовая культура.</w:t>
      </w:r>
    </w:p>
    <w:p>
      <w:pPr>
        <w:pStyle w:val="Style20"/>
        <w:shd w:fill="FFFFFF" w:val="clear"/>
        <w:spacing w:before="0" w:after="0"/>
        <w:rPr/>
      </w:pPr>
      <w:r>
        <w:rPr/>
        <w:t>8.2. Потребности в самореализации (самоактуализации).</w:t>
      </w:r>
    </w:p>
    <w:p>
      <w:pPr>
        <w:pStyle w:val="Style20"/>
        <w:shd w:fill="FFFFFF" w:val="clear"/>
        <w:spacing w:before="0" w:after="0"/>
        <w:rPr/>
      </w:pPr>
      <w:r>
        <w:rPr/>
        <w:t>8.3. Индивид.</w:t>
      </w:r>
    </w:p>
    <w:p>
      <w:pPr>
        <w:pStyle w:val="Style20"/>
        <w:shd w:fill="FFFFFF" w:val="clear"/>
        <w:spacing w:before="0" w:after="0"/>
        <w:rPr/>
      </w:pPr>
      <w:r>
        <w:rPr/>
        <w:t>8.4. Автономная обл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ждый верный ответ – 1 балл, максимум – 4 баллов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 за всю работу: 94 балл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08:00Z</dcterms:created>
  <dc:creator>Даша</dc:creator>
  <dc:description/>
  <cp:keywords/>
  <dc:language>en-US</dc:language>
  <cp:lastModifiedBy>User</cp:lastModifiedBy>
  <cp:lastPrinted>2018-10-11T09:05:00Z</cp:lastPrinted>
  <dcterms:modified xsi:type="dcterms:W3CDTF">2018-10-11T06:05:00Z</dcterms:modified>
  <cp:revision>16</cp:revision>
  <dc:subject/>
  <dc:title/>
</cp:coreProperties>
</file>